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местителя главы Новокусковского сельского поселения по управлению делами Репиной Альбины Владимировны</w:t>
      </w:r>
    </w:p>
    <w:p>
      <w:pPr>
        <w:pStyle w:val="Normal"/>
        <w:jc w:val="center"/>
        <w:rPr/>
      </w:pPr>
      <w:r>
        <w:rPr>
          <w:szCs w:val="24"/>
        </w:rPr>
        <w:t>и членов её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пина Альб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главы сельского поселения по управлению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емельный участок для обслуживания  жилого до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ая долевая собственность, 1/2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8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из земель населенных пункт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 доля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4"/>
              </w:rPr>
              <w:t>Автомобили легковые: ВАЗ 21074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31695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2-03-16T09:57:00Z</cp:lastPrinted>
  <dcterms:modified xsi:type="dcterms:W3CDTF">2015-05-14T08:18:00Z</dcterms:modified>
  <cp:revision>23</cp:revision>
  <dc:subject/>
  <dc:title/>
</cp:coreProperties>
</file>