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/>
      </w:pPr>
      <w:r>
        <w:rPr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ведущего специалиста по экономике и финансам Администрац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овокусковского сельского поселения Тясто Таисии Геннадьевны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по 31 декабря 2014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850"/>
        <w:gridCol w:w="851"/>
        <w:gridCol w:w="1559"/>
        <w:gridCol w:w="1134"/>
        <w:gridCol w:w="992"/>
        <w:gridCol w:w="1134"/>
        <w:gridCol w:w="2268"/>
        <w:gridCol w:w="1559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Наименование замещаемой долж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Сведения об источниках получения средств, за счет которых совершены сделки (вид приобретенного имущества, источники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ясто Таисия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по экономике и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долевая собственность, 1/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долевая собственность, 1/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совместная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/2 доля  земельного участк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/2 доля в жил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/>
              <w:t>26260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бщая совместная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 xml:space="preserve">Автомобили легковые: ВАЗ 2106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/>
              <w:t xml:space="preserve">341156,7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долевая собственность, 1/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долевая собственность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>
                <w:szCs w:val="24"/>
              </w:rPr>
              <w:t>80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Footer">
    <w:name w:val="Footer"/>
    <w:basedOn w:val="Normal"/>
    <w:pPr/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4:00Z</dcterms:created>
  <dc:creator>bychkova</dc:creator>
  <dc:description/>
  <cp:keywords/>
  <dc:language>en-US</dc:language>
  <cp:lastModifiedBy>user</cp:lastModifiedBy>
  <cp:lastPrinted>2015-05-14T13:53:00Z</cp:lastPrinted>
  <dcterms:modified xsi:type="dcterms:W3CDTF">2015-05-14T08:20:00Z</dcterms:modified>
  <cp:revision>24</cp:revision>
  <dc:subject/>
  <dc:title/>
</cp:coreProperties>
</file>