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 Асин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КУС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ConsPlusTitle"/>
        <w:spacing w:lineRule="exact" w:line="480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5.01.2019               </w:t>
        <w:tab/>
        <w:tab/>
        <w:t xml:space="preserve">         </w:t>
        <w:tab/>
        <w:tab/>
        <w:tab/>
        <w:tab/>
        <w:t xml:space="preserve">                    № 12</w:t>
      </w:r>
    </w:p>
    <w:p>
      <w:pPr>
        <w:pStyle w:val="ConsPlusTitle"/>
        <w:spacing w:lineRule="exact" w:line="48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Ново-Кусково</w:t>
      </w:r>
    </w:p>
    <w:p>
      <w:pPr>
        <w:pStyle w:val="ConsPlusTitle"/>
        <w:spacing w:lineRule="exact" w:line="480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Новокусковского сельского поселения от 02.07.2012 № 140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(нежилого) помещения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143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совершенствования муниципального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в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Новокусковского сельского поселения от 02.07.2012 № 140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(нежилого) помещения» с</w:t>
      </w:r>
      <w:r>
        <w:rPr>
          <w:rFonts w:cs="Times New Roman" w:ascii="Times New Roman" w:hAnsi="Times New Roman"/>
          <w:sz w:val="24"/>
          <w:szCs w:val="24"/>
        </w:rPr>
        <w:t>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 наименование постановления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) слова «жилого (нежилого) помещения» в пункте 1 постановления заменить словами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3) наименование административного регламента в приложении к постановлению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) слова «жилого (нежилого) помещения» в пунктах 1.1, 2.1, 2.4, 2.5.1, 2.5.2, 2.9, 3, 5 подраздела 3.1, 2.5, 2.6, 3, 3.3, 4, 4.3, 4.6, 5, 5.1, 5.3 подраздела 3.2, 4, 5 подраздела 3.3 регламента заменить словами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5) слова «жилого (нежилого) помещение» в подпункте 2 пункта 2.7.1 заменить на слова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ещение в многоквартирном доме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официальном печатном издании «Информационный бюллетень» и размещению на официальном сайте Новокус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nkselpasino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кусковского сельского поселения                                              А.В. Карпенко</w:t>
      </w:r>
    </w:p>
    <w:p>
      <w:pPr>
        <w:pStyle w:val="Normal"/>
        <w:widowControl w:val="false"/>
        <w:autoSpaceDE w:val="false"/>
        <w:spacing w:lineRule="exact" w:line="240" w:before="0" w:after="0"/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right="-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as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4:31:00Z</dcterms:created>
  <dc:creator>Пользователь</dc:creator>
  <dc:description/>
  <cp:keywords/>
  <dc:language>en-US</dc:language>
  <cp:lastModifiedBy>user</cp:lastModifiedBy>
  <cp:lastPrinted>2019-01-28T11:25:00Z</cp:lastPrinted>
  <dcterms:modified xsi:type="dcterms:W3CDTF">2019-01-28T04:27:00Z</dcterms:modified>
  <cp:revision>20</cp:revision>
  <dc:subject/>
  <dc:title/>
</cp:coreProperties>
</file>