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07.11.2013                                                                                                                 № 233</w:t>
      </w:r>
    </w:p>
    <w:p>
      <w:pPr>
        <w:pStyle w:val="Normal"/>
        <w:jc w:val="center"/>
        <w:rPr/>
      </w:pPr>
      <w:r>
        <w:rPr/>
        <w:t>с.Ново-Куск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 внесении изменений в постановление Администрации Новокусковского сельского поселения от 23.08.2011г. №158 «Об утверждении Порядка разработки и утверждения административных регламентов предоставления муниципальных услуг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ей Новокусков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С целью приведения нормативного правового акта в соответствие с федеральным законодательств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Внести следующие изменения в постановление Администрации Новокусковского сельского поселения от 23.08.2011г. №158 «Об утверждении Порядка разработки и утверждения административных регламентов предоставления муниципальных услуг администрацией Новокусковского сельского поселения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 пункт 1.3 Порядк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3. Административные регламенты разрабатываются Администрацией Новокусковского сельского поселения.»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) пункт 3.2.5 Порядк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3.2.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3) пункт 4.3 Порядка исключить.</w:t>
      </w:r>
    </w:p>
    <w:p>
      <w:pPr>
        <w:pStyle w:val="Normal"/>
        <w:ind w:firstLine="720"/>
        <w:jc w:val="both"/>
        <w:rPr/>
      </w:pPr>
      <w:r>
        <w:rPr/>
        <w:t>2. Настоящее постановление подлежит официальному опубликованию и вступает в силу с момента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3. Настоящее постановление подлежит размещению на официальном сайте Новокусковского сельского поселения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  <w:t>4. Контроль исполнения постановления возложить на заместителя главы сельского поселения по управлению делами Репину А.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   А.В.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100" w:after="120"/>
    </w:pPr>
    <w:rPr/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02:00Z</dcterms:created>
  <dc:creator>UD</dc:creator>
  <dc:description/>
  <cp:keywords/>
  <dc:language>en-US</dc:language>
  <cp:lastModifiedBy>user</cp:lastModifiedBy>
  <cp:lastPrinted>2013-11-07T10:38:00Z</cp:lastPrinted>
  <dcterms:modified xsi:type="dcterms:W3CDTF">2013-11-07T04:23:00Z</dcterms:modified>
  <cp:revision>8</cp:revision>
  <dc:subject/>
  <dc:title/>
</cp:coreProperties>
</file>