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СИНОВСКИЙ РАЙОН  ТОМСКАЯ ОБЛАСТЬ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.11.2015                                                                                                                                № 162</w:t>
      </w:r>
    </w:p>
    <w:p>
      <w:pPr>
        <w:pStyle w:val="Normal"/>
        <w:jc w:val="center"/>
        <w:rPr/>
      </w:pPr>
      <w:r>
        <w:rPr>
          <w:bCs/>
          <w:color w:val="000000"/>
        </w:rPr>
        <w:t>с. Ново-Кусково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 внесении изменений в Правила землепользования и застройки муниципального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бразования «Новокусковское сельское поселение» Асиновского района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Томской области, утвержденные решением Совета Новокусковского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го поселения от 27.05.2014 № 1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</w:t>
      </w:r>
      <w:r>
        <w:rPr>
          <w:color w:val="000000"/>
        </w:rPr>
        <w:t>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Новокусковское сельское поселение», заслушав предложения Главы Новокусковского сельского поселения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СОВЕТ НОВОКУСКОВСКОГО СЕЛЬСКОГО ПОСЕЛЕНИЯ РЕШИЛ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Правила землепользования и застройки муниципального образования «Новокусковское сельское поселение» Асиновского района Томской области, утвержденные решением Совета Новокусковского сельского поселения от 27.05.2014 № 102, следующие изменения:</w:t>
      </w:r>
    </w:p>
    <w:p>
      <w:pPr>
        <w:pStyle w:val="Normal"/>
        <w:ind w:firstLine="708"/>
        <w:jc w:val="both"/>
        <w:rPr/>
      </w:pPr>
      <w:r>
        <w:rPr/>
        <w:t>1) в статье 8.8 «Градостроительные регламенты – зона сельскохозяйственного использования» в разделе «Сх2 - Зона, занятая объектами сельскохозяйственного назначения» таблицу «Перечень видов разрешенного использования земельных участков и объектов капитального строительства в зоне Сх2» 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разрешенного использован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рма различного на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ла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нитарно-технические соору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ватор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йни мелких и крупных животн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пличные и парниковые хозяйств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я, строения, сооружения, необходимые для функционирования предприя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ы инженерной инфраструктуры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и различного на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тенны сотовой, радиорелейной, спутниковой связ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2) в статье 8.8 «Градостроительные регламенты – зона сельскохозяйственного использования» в разделе «Сх2 - Зона, занятая объектами сельскохозяйственного назначения» исключить предложение «Условно разрешенные виды использования не устанавливаются»;</w:t>
      </w:r>
    </w:p>
    <w:p>
      <w:pPr>
        <w:pStyle w:val="Normal"/>
        <w:ind w:firstLine="567"/>
        <w:jc w:val="both"/>
        <w:rPr/>
      </w:pPr>
      <w:r>
        <w:rPr/>
        <w:t>3) в статье 8.8 «Градостроительные регламенты – зона сельскохозяйственного использования» в разделе «Сх3 – зона сельскохозяйственных угодий» таблицу «Перечень видов разрешенного использования земельных участков и объектов капитального строительства в зоне Сх3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883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роды;</w:t>
            </w:r>
          </w:p>
          <w:p>
            <w:pPr>
              <w:pStyle w:val="Normal"/>
              <w:rPr/>
            </w:pPr>
            <w:r>
              <w:rPr/>
              <w:t>теплицы;</w:t>
            </w:r>
          </w:p>
          <w:p>
            <w:pPr>
              <w:pStyle w:val="Normal"/>
              <w:rPr/>
            </w:pPr>
            <w:r>
              <w:rPr/>
              <w:t>луга, пастбища, сенокосы;</w:t>
            </w:r>
          </w:p>
          <w:p>
            <w:pPr>
              <w:pStyle w:val="Normal"/>
              <w:rPr/>
            </w:pPr>
            <w:r>
              <w:rPr/>
              <w:t>пустыри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ы, проезды, разворотные площадки;</w:t>
            </w:r>
          </w:p>
          <w:p>
            <w:pPr>
              <w:pStyle w:val="Normal"/>
              <w:rPr/>
            </w:pPr>
            <w:r>
              <w:rPr/>
              <w:t>защитные лесополосы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но разрешенные виды использования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 различного использования;</w:t>
            </w:r>
          </w:p>
          <w:p>
            <w:pPr>
              <w:pStyle w:val="Normal"/>
              <w:rPr/>
            </w:pPr>
            <w:r>
              <w:rPr/>
              <w:t>индивидуальные овощные погреб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ab/>
        <w:t>4) в статье 8.8 «Градостроительные регламенты – зона сельскохозяйственного использования» в разделе «Сх3 – зона сельскохозяйственных угодий» исключить предложение «Условно разрешенные виды использования не устанавливаются.»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Cs/>
        </w:rPr>
        <w:t xml:space="preserve">Настоящее решение подлежит официальному опубликованию в </w:t>
      </w:r>
      <w:r>
        <w:rPr/>
        <w:t xml:space="preserve">«Информационном бюллетене» </w:t>
      </w:r>
      <w:r>
        <w:rPr>
          <w:bCs/>
        </w:rPr>
        <w:t xml:space="preserve">и размещению на официальном сайте Новокусковского сельского поселения </w:t>
      </w:r>
      <w:r>
        <w:rPr/>
        <w:t>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u w:val="none"/>
          </w:rPr>
          <w:t>www.nkselp.asino.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 Настоящее решение вступает в силу с даты его официального опубликова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сельского поселения                                                                             А.В. Карпенк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седатель Совета                                                                                      Л.И. Жевлакова</w:t>
      </w:r>
    </w:p>
    <w:p>
      <w:pPr>
        <w:pStyle w:val="Normal"/>
        <w:autoSpaceDE w:val="false"/>
        <w:ind w:left="734" w:hanging="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34" w:hanging="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selp.as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31:00Z</dcterms:created>
  <dc:creator>Оператор</dc:creator>
  <dc:description/>
  <cp:keywords/>
  <dc:language>en-US</dc:language>
  <cp:lastModifiedBy>user</cp:lastModifiedBy>
  <cp:lastPrinted>2015-11-26T12:46:00Z</cp:lastPrinted>
  <dcterms:modified xsi:type="dcterms:W3CDTF">2015-11-27T02:49:00Z</dcterms:modified>
  <cp:revision>165</cp:revision>
  <dc:subject/>
  <dc:title>Приложения 1</dc:title>
</cp:coreProperties>
</file>