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омская область Асин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КУС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04.12.2013                                                                                                                                № 264</w:t>
      </w:r>
    </w:p>
    <w:p>
      <w:pPr>
        <w:pStyle w:val="ConsTitle"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Ново-Кусково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Новокусковского сельского поселения от 01.06.2011г. №103 «Об утверждении перечня автомобильных дорог общего пользования местного значения муниципального образования «Новокусковское сельское поселение»»</w:t>
      </w:r>
    </w:p>
    <w:p>
      <w:pPr>
        <w:pStyle w:val="ConsTitle"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Normal"/>
        <w:ind w:firstLine="708"/>
        <w:jc w:val="both"/>
        <w:rPr/>
      </w:pPr>
      <w:r>
        <w:rPr/>
        <w:t xml:space="preserve">С целью уточнения протяженности автомобильных дорог общего пользования местного значения муниципального образования «Новокусковское сельское поселение»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" w:firstLine="708"/>
        <w:jc w:val="both"/>
        <w:rPr/>
      </w:pPr>
      <w:r>
        <w:rPr/>
        <w:t>1. Внести в постановление Администрации Новокусковского сельского поселения от 01.06.2011г. №103 «Об утверждении перечня автомобильных дорог общего пользования местного значения муниципального образования «Новокусковское сельское поселение»» (в редакции постановлений Администрации Новокусковского сельского поселения от 23.06.2011г. №129, от 21.01.2013г. №16, от 26.09.2013г. №220) следующие изменения:</w:t>
      </w:r>
    </w:p>
    <w:p>
      <w:pPr>
        <w:pStyle w:val="Normal"/>
        <w:ind w:right="-5" w:firstLine="708"/>
        <w:jc w:val="both"/>
        <w:rPr/>
      </w:pPr>
      <w:r>
        <w:rPr/>
        <w:t xml:space="preserve"> </w:t>
      </w:r>
      <w:r>
        <w:rPr/>
        <w:t>приложение 2 к постановлению изложить в следующей редакции: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«Приложение 2 к постановлению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Администрации Новокусковского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>от 01.06.2011г. № 1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обильных дорог общего пользования местного зна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Новокусковское сельское поселение»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938"/>
        <w:gridCol w:w="1788"/>
        <w:gridCol w:w="742"/>
        <w:gridCol w:w="23"/>
        <w:gridCol w:w="719"/>
        <w:gridCol w:w="29"/>
        <w:gridCol w:w="601"/>
        <w:gridCol w:w="1526"/>
      </w:tblGrid>
      <w:tr>
        <w:trPr>
          <w:trHeight w:val="28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ьной дороги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оуста-навливающих документов</w:t>
            </w:r>
          </w:p>
        </w:tc>
      </w:tr>
      <w:tr>
        <w:trPr>
          <w:trHeight w:val="45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.ч. по типу покрыт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бетон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вийное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10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ово-Кусково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Школьн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артизанск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ельск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Рабоч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лодежн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иблиотечн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ольничн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ерегов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портивн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ибирск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Садовы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Спортивны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пер.Спортивный от автомобильной дороги Асино-Батурин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оз.Домашнее от ул.Школьной, 9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свалке ТБО с.Ново-Кусково от дороги Асино-Батурин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ъезд к ферме молодняка от ул.Школьна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ая дорога, соединяющая с.Ново-Кусково и д.Старо-Куско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0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Старо-Кусково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сн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Центральн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райня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0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занка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артизанск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и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апае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райня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Заречн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Орловск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лодежн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Сельск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свалке ТБО от дороги ул.Партизанск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зерносушильному комплексу от ул.Партизанск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кладбищу от дороги Асино-Батурин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0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Филимоновка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Центральн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олхозн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Школьн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лодежн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сн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Ильинск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МТФ от автомобильной дороги Асино-Батурин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зерносушильному комплексу от автомобильной дороги Асино-Батурин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свалке ТБО с.Филимоновка от дороги Асино-Батурин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0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Митрофановка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Центральн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дороге Асино-Батурин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>2. Настоящее постановление подлежит официальному опубликованию и вступает в силу с момента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Настоящее постановление подлежит размещению на официальном сайте Новокусковского сель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4. Контроль исполнения постановления возложить на специалиста 1 категории Дунаева Д.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сельского поселения</w:t>
      </w:r>
    </w:p>
    <w:p>
      <w:pPr>
        <w:pStyle w:val="Normal"/>
        <w:ind w:firstLine="708"/>
        <w:jc w:val="both"/>
        <w:rPr/>
      </w:pPr>
      <w:r>
        <w:rPr/>
        <w:t>(Глава Администрации)                                                                     А.В.Карпенко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9:05:00Z</dcterms:created>
  <dc:creator>Оператор</dc:creator>
  <dc:description/>
  <cp:keywords/>
  <dc:language>en-US</dc:language>
  <cp:lastModifiedBy>user</cp:lastModifiedBy>
  <cp:lastPrinted>2013-12-04T10:22:00Z</cp:lastPrinted>
  <dcterms:modified xsi:type="dcterms:W3CDTF">2013-12-04T03:32:00Z</dcterms:modified>
  <cp:revision>31</cp:revision>
  <dc:subject/>
  <dc:title/>
</cp:coreProperties>
</file>