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26.09.2013                                                                                                                        № 220</w:t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Ново-Кусково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кусковского сельского поселения от 01.06.2011г. №103 «Об утверждении перечня автомобильных дорог общего пользования местного значения муниципального образования «Новокусковское сельское поселение»»</w:t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Normal"/>
        <w:ind w:firstLine="708"/>
        <w:jc w:val="both"/>
        <w:rPr/>
      </w:pPr>
      <w:r>
        <w:rPr/>
        <w:t xml:space="preserve">С целью уточнения протяженности автомобильных дорог общего пользования местного значения муниципального образования «Новокусковское сельское поселение»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/>
        <w:t>1. Внести в постановление Администрации Новокусковского сельского поселения от 01.06.2011г. №103 «Об утверждении перечня автомобильных дорог общего пользования местного значения муниципального образования «Новокусковское сельское поселение»» следующие изменения:</w:t>
      </w:r>
    </w:p>
    <w:p>
      <w:pPr>
        <w:pStyle w:val="Normal"/>
        <w:ind w:right="-5" w:firstLine="708"/>
        <w:jc w:val="both"/>
        <w:rPr/>
      </w:pPr>
      <w:r>
        <w:rPr/>
        <w:t>- приложение 2 к постановлению изложить в следующей редакции: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«Приложение 2 к постановлению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Администрации Новокусковского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>от 01.06.2011г. № 1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Новокусковское сельское поселение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48"/>
        <w:gridCol w:w="1964"/>
        <w:gridCol w:w="1941"/>
      </w:tblGrid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171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ово-Кусково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Школь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артизан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ель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Рабоч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лодеж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иблиотеч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ольнич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ерегов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портив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ибир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Садовы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Спортивны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пер.Спортивный от автомобильной дороги Асино-Батури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оз.Домашнее от ул.Школьной, 9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свалке ТБО с.Ново-Кусково от дороги Асино-Батури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ъезд к ферме молодняка от ул.Школьная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ая дорога, соединяющая с.Ново-Кусково и д.Старо-Куско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таро-Кусково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с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ентраль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райня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занка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артизан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апае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райня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ареч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Орлов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лодеж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Сельск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свалке ТБО от дороги ул.Партизан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зерносушильному комплексу от ул.Партизан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кладбищу от дороги Асино-Батури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Филимоновка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ентраль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олхоз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Школь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лодеж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с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льин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МТФ от автомобильной дороги Асино-Батури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зерносушильному комплексу от автомобильной дороги Асино-Батури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свалке ТБО с.Филимоновка от дороги Асино-Батури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Митрофановка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ентраль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 к дороге Асино-Батури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2. Настоящее постановление подлежит официальному опубликованию и вступает в силу с момента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Настоящее постановление подлежит размещению на официальном сайте Новокусков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4. Контроль исполнения постановления возложить на специалиста 1 категории Дунаева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сельского поселения</w:t>
      </w:r>
    </w:p>
    <w:p>
      <w:pPr>
        <w:pStyle w:val="Normal"/>
        <w:ind w:firstLine="708"/>
        <w:jc w:val="both"/>
        <w:rPr/>
      </w:pPr>
      <w:r>
        <w:rPr/>
        <w:t>(Глава Администрации)                                                                     А.В.Карп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9:05:00Z</dcterms:created>
  <dc:creator>Оператор</dc:creator>
  <dc:description/>
  <cp:keywords/>
  <dc:language>en-US</dc:language>
  <cp:lastModifiedBy>user</cp:lastModifiedBy>
  <cp:lastPrinted>2013-01-22T15:17:00Z</cp:lastPrinted>
  <dcterms:modified xsi:type="dcterms:W3CDTF">2013-09-26T02:44:00Z</dcterms:modified>
  <cp:revision>30</cp:revision>
  <dc:subject/>
  <dc:title/>
</cp:coreProperties>
</file>