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7.10.2014                                                                                                                             № 218</w:t>
      </w:r>
    </w:p>
    <w:p>
      <w:pPr>
        <w:pStyle w:val="Normal"/>
        <w:jc w:val="center"/>
        <w:rPr/>
      </w:pPr>
      <w:r>
        <w:rPr/>
        <w:t>с. Ново-Кус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О внесении изменений Перечень автомобильных дорог общего пользования местного значения муниципального образования «Новокусковское сельское поселение», утвержденный постановлением Администрации Новокусковского сельского поселения от 01.06.2011 № 10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 целью уточнения перечня автомобильных дорог общего пользования местного значения Новокус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. Внести в Перечень автомобильных дорог общего пользования местного значения муниципального образования «Новокусковское сельское поселение», утвержденный постановлением Администрации Новокусковского сельского поселения от 01.06.2011 № 103 (в редакции постановлений Администрации Новокусковского сельского поселения от 23.06.2011 № 129, от 21.01.2013 № 16, от 26.09.2013 № 220, от 04.12.2013 № 264, от 26.03.2014 № 73, 15.08.2014 № 155, от 18.09.2014 № 177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) в приложении 2 «Перечень автомобильных дорог общего пользования местного значения муниципального образования «Новокусковское сельское поселение»» в третьем и четвертом столбцах строки под номером 9 цифры «0,225» заменить на цифры «0,255»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2) в строке «ИТОГО» Приложения 2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в третьем столбце цифры «34,0543» заменить на цифры «34,0843»,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в четвертом столбце цифры «14,5023» заменить на цифры «14,5323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2. Настоящее постановление подлежит официальному опубликованию в «Информационном бюллетене» и размещению на официальном сайте Новокусковского сельского поселения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u w:val="none"/>
          </w:rPr>
          <w:t>www.nkselp.asino.ru</w:t>
        </w:r>
      </w:hyperlink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3. Настоящее постановление вступает в силу с даты его официального опубликования.</w:t>
      </w:r>
    </w:p>
    <w:p>
      <w:pPr>
        <w:pStyle w:val="TextBodyIndent"/>
        <w:ind w:left="0" w:hanging="0"/>
        <w:jc w:val="both"/>
        <w:rPr/>
      </w:pPr>
      <w:r>
        <w:rPr>
          <w:bCs/>
        </w:rPr>
        <w:tab/>
        <w:t>4</w:t>
      </w:r>
      <w:r>
        <w:rPr/>
        <w:t>. Контроль исполнения постановления возложить на специалиста 1 категории Дунаев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А.В. 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.as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30:00Z</dcterms:created>
  <dc:creator>Оператор</dc:creator>
  <dc:description/>
  <cp:keywords/>
  <dc:language>en-US</dc:language>
  <cp:lastModifiedBy>user</cp:lastModifiedBy>
  <cp:lastPrinted>2014-10-17T11:31:00Z</cp:lastPrinted>
  <dcterms:modified xsi:type="dcterms:W3CDTF">2014-10-17T04:53:00Z</dcterms:modified>
  <cp:revision>48</cp:revision>
  <dc:subject/>
  <dc:title/>
</cp:coreProperties>
</file>