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омская область Асин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КУСК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18.09.2014                                                                                                                             № 177</w:t>
      </w:r>
    </w:p>
    <w:p>
      <w:pPr>
        <w:pStyle w:val="Normal"/>
        <w:jc w:val="center"/>
        <w:rPr/>
      </w:pPr>
      <w:r>
        <w:rPr/>
        <w:t>с.Ново-Куск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-5" w:hanging="0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Новокусковского сельского поселения от 01.06.2011 № 103 «Об утверждении перечня автомобильных дорог общего пользования местного значения муниципального образования «Новокусковское сельское поселение»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С целью уточнения перечня автомобильных дорог общего пользования местного значения Новокуск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ab/>
        <w:t>1. Внести следующие изменения в постановление Администрации Новокусковского сельского поселения от 01.06.2011 № 103 «Об утверждении перечня автомобильных дорог общего пользования местного значения муниципального образования «Новокусковское сельское поселение»» (в редакции постановлений Администрации Новокусковского сельского поселения от 23.06.2011 № 129, от 21.01.2013 № 16, от 26.09.2013 № 220, от 04.12.2013 № 264, от 26.03.2014 № 73, 15.08.2014 № 155)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ab/>
        <w:t>1) в приложении 2 «Перечень автомобильных дорог общего пользования местного значения муниципального образования «Новокусковское сельское поселение»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left="5664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Приложение 2 к постановлению </w:t>
      </w:r>
    </w:p>
    <w:p>
      <w:pPr>
        <w:pStyle w:val="Normal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Новокусковского </w:t>
      </w:r>
    </w:p>
    <w:p>
      <w:pPr>
        <w:pStyle w:val="Normal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>от 01.06.2011г. № 10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втомобильных дорог общего пользования местного зна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Новокусковское сельское поселение»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1134"/>
        <w:gridCol w:w="850"/>
        <w:gridCol w:w="851"/>
        <w:gridCol w:w="850"/>
        <w:gridCol w:w="1383"/>
      </w:tblGrid>
      <w:tr>
        <w:trPr>
          <w:trHeight w:val="28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ьной дороги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оуста-навливающих документов</w:t>
            </w:r>
          </w:p>
        </w:tc>
      </w:tr>
      <w:tr>
        <w:trPr>
          <w:trHeight w:val="4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типу покрыт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бе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вий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ово-Кусково</w:t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мская область, Асиновский район, с.Ново-Кусково, ул.Больничная, пер.Садовый, пер.Спортивный, от жилого дома по ул.Школьная, 95, до оз. «Домашнее», от автодороги Асино-Батурино между 8-м и 9-м км. до пер.Спортивный, от автодороги Асино-Батурино между 7-м и 8-м км. до мусороперегрузочной станции с площадкой для временного хранения ТБО, от жилого дома по ул.Школьная, 88 до жилого дома по ул.Партизанская, 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3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мская область, Асиновский район, д.Старо-Кусково, ул.Крайня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мская область, Асиновский район, с.Казанка, ул.Партизанская, ул.Мира, ул.Чапаева, ул.Крайняя, ул.Заречная, ул.Орловская, ул.Молодежная, пер.Сельский, от жилого дома по ул.Партизанская, 113 до мусороперегрузочной станции с площадкой для временного хранения ТБО, от жилого дома по ул.Партизанская, 85, до зерносушильного комплекса, от автодороги Асино-Батурино до сельского кладб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5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мская область, Асиновский район, с.Филимоновка, ул.Центральная, ул.Колхозная, ул.Школьная, ул.Молодежная, ул.Новая, ул.Лесная, ул.Ильинская, от автодороги Асино-Батурино между 29-м и 30-м км. до молочно товарной фермы, от автодороги Асино-Батурино до зерносушильного комплекса, от ул.Новая, 16 до мусороперегрузочной станции с площадкой для временного хранения ТБ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мская область, Асиновский район, д.Митрофановка, ул.Центральная, от автодороги Асино-Батурино до ул.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мская область, Асиновский район, д.Старо-Кусково, ул.Ле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мская область, Асиновский район, д.Старо-Кусково, ул.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мская область, Асиновский район, с.Ново-Кусково от дома № 2 по ул.Школьная, до жилого дома по ул.Лесная № 1 в д.Старо-Кус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мская область, Асиновский район, с.Ново-Кусково, ул.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мская область, Асиновский район, с.Ново-Кусково, ул.Сибирск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мская область, Асиновский район, с.Ново-Кусково, ул.Спортив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7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мская область, Асиновский район, с.Ново-Кусково, ул.Берег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мская область, Асиновский район, с.Ново-Кусково, ул.Молодеж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мская область, Асиновский район, с.Ново-Кусково, ул.Рабо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мская область, Асиновский район, с.Ново-Кусково, ул.Сель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6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мская область, Асиновский район, с.Ново-Кусково, ул.Партиза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мская область, Асиновский район, с.Ново-Кусково, от жилого дома № 1 по ул.Школьная до жилого дома № 7 по ул.Шк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мская область, Асиновский район, с.Ново-Кусково, ул.Марк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мская область, Асиновский район, с.Ново-Кусково, ул.Шк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мская область, Асиновский район, с.Ново-Кусково, ул.Библиоте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05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,5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ab/>
        <w:t>2. Настоящее постановление подлежит официальному опубликованию в «Информационном бюллетене» и размещению на официальном сайте Новокусковского сельского поселения в информационно-телекоммуникационной сети «Интернет» (</w:t>
      </w:r>
      <w:hyperlink r:id="rId2">
        <w:r>
          <w:rPr>
            <w:rStyle w:val="InternetLink"/>
            <w:color w:val="000000"/>
            <w:u w:val="none"/>
          </w:rPr>
          <w:t>www.nkselp.asino.ru</w:t>
        </w:r>
      </w:hyperlink>
      <w:r>
        <w:rPr/>
        <w:t>)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ab/>
        <w:t>3. Настоящее постановление вступает в силу с даты его официального опубликования.</w:t>
      </w:r>
    </w:p>
    <w:p>
      <w:pPr>
        <w:pStyle w:val="TextBodyIndent"/>
        <w:ind w:left="0" w:hanging="0"/>
        <w:jc w:val="both"/>
        <w:rPr/>
      </w:pPr>
      <w:r>
        <w:rPr>
          <w:bCs/>
        </w:rPr>
        <w:tab/>
        <w:t>4</w:t>
      </w:r>
      <w:r>
        <w:rPr/>
        <w:t>. Контроль исполнения постановления возложить на специалиста 1 категории Дунаева Д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Главы сельского поселения</w:t>
      </w:r>
    </w:p>
    <w:p>
      <w:pPr>
        <w:pStyle w:val="Normal"/>
        <w:jc w:val="both"/>
        <w:rPr/>
      </w:pPr>
      <w:r>
        <w:rPr/>
        <w:t>(Главы администрации)                                                                                       А.В.Реп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kselp.asin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6:30:00Z</dcterms:created>
  <dc:creator>Оператор</dc:creator>
  <dc:description/>
  <cp:keywords/>
  <dc:language>en-US</dc:language>
  <cp:lastModifiedBy>user</cp:lastModifiedBy>
  <cp:lastPrinted>2014-08-18T14:35:00Z</cp:lastPrinted>
  <dcterms:modified xsi:type="dcterms:W3CDTF">2014-09-19T08:57:00Z</dcterms:modified>
  <cp:revision>47</cp:revision>
  <dc:subject/>
  <dc:title/>
</cp:coreProperties>
</file>